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-363220</wp:posOffset>
                </wp:positionV>
                <wp:extent cx="6120765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6"/>
                              <w:gridCol w:w="426"/>
                              <w:gridCol w:w="4677"/>
                            </w:tblGrid>
                            <w:tr>
                              <w:trPr/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16.1pt;mso-wrap-distance-left:0pt;mso-wrap-distance-right:9pt;mso-wrap-distance-top:0pt;mso-wrap-distance-bottom:0pt;margin-top:-28.6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6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6"/>
                        <w:gridCol w:w="426"/>
                        <w:gridCol w:w="4677"/>
                      </w:tblGrid>
                      <w:tr>
                        <w:trPr/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</w:t>
      </w:r>
      <w:r>
        <w:rPr/>
        <w:t>«Согласовано»                                                                                                                                             «Утверждаю»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Председатель ПК:                                                                                                                                      Директор школы:</w:t>
      </w:r>
    </w:p>
    <w:p>
      <w:pPr>
        <w:pStyle w:val="Normal"/>
        <w:ind w:left="708" w:hanging="0"/>
        <w:rPr>
          <w:sz w:val="28"/>
          <w:szCs w:val="28"/>
        </w:rPr>
      </w:pPr>
      <w:r>
        <w:rPr/>
        <w:t xml:space="preserve">        </w:t>
      </w:r>
      <w:r>
        <w:rPr/>
        <w:t>________ /Джафарова В.В./                                                                                                                                _________ /Курбанова А.К./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МУНИЦИПАЛЬНОЕ КАЗЕННОЕ ОБЩЕОБРАЗОВАТЕЛЬНОЕ УЧРЕЖДЕНИЕ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«КОСЯКИНСКАЯ СРЕДНЯЯ ОБЩЕОБРАЗОВАТЕЛЬНАЯ ШКОЛА»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ОБ ОРГАНИЗАЦИИ РАБОТЫ ПО ОХРАНЕ ТРУДА  </w:t>
        <w:br/>
        <w:t xml:space="preserve">И  ОБЕСПЕЧЕНИЮ БЕЗОПАСНОСТИ </w:t>
        <w:br/>
        <w:t xml:space="preserve">ОБРАЗОВАТЕЛЬНОГО ПРОЦЕССА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8"/>
          <w:szCs w:val="28"/>
        </w:rPr>
        <w:t>2015-2016учебный год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757170" cy="232156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7170" cy="232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ие полож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1. Настоящее Положение разработано в соответствии с Отраслевым стандартом ОСТ0 12001 «Управление охраной труда и обеспечением безопасности образовательного процесса в системе Минобразования России. Основные положения», утвержденным приказом Минобразования России от 14.08.01 г. №2953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2.  Управление охраной труда и обеспечением безопасности образовательного процесса основано на выполнении следующих функций управлени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гнозирование;                         планирование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зация;                                 координац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имулирование;                          контроль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ет;                                               анализ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  Деятельность руководящих работников и специалистов образовательного учреждения в области охраны труда и обеспечения безопасности     образовательного     процесса     регламентируется законодательными и иными нормативными правовыми актами Российской Федерации, субъекта Российской Федерации, а также их должностными обязанностями по охране труда. Деятельность обслуживающего и технического персонала, обучающихся образовательного учреждения регламентируется инструкциями по охране труда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567"/>
        <w:jc w:val="left"/>
        <w:rPr/>
      </w:pPr>
      <w:r>
        <w:rPr>
          <w:sz w:val="28"/>
          <w:szCs w:val="28"/>
        </w:rPr>
        <w:t xml:space="preserve">2. Управление охраной труда и обеспечением безопасности </w:t>
        <w:br/>
        <w:t>образовательного процесс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. Система управления охраной труда и обеспечением безопаснос</w:t>
        <w:softHyphen/>
        <w:t>ти образовательного процесса направлена на обеспечение охраны труда и здоровья работников и обучающихся (воспитанников) в процессе их тру</w:t>
        <w:softHyphen/>
        <w:t>довой и образовательной деятельности, профилактику травматизма, про</w:t>
        <w:softHyphen/>
        <w:t>фессиональной заболеваемости и несчастных случае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2.  Образовательное учреждение в рамках своих полномочий обеспечивает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здание функционального подразделения (службы) охраны труда и учебы для организации, координации и контроля работы за соблюде</w:t>
        <w:softHyphen/>
        <w:t>нием работниками и обучающимися (воспитанниками) законодательных и иных нормативных правовых актов по охране труда и обеспечению бе</w:t>
        <w:softHyphen/>
        <w:t>зопасности образовательного процесса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нансирование мероприятий по созданию здоровых и безопасных условий труда и учебы в соответствии с законодательными и иными нор</w:t>
        <w:softHyphen/>
        <w:t>мативными правовыми актами по охране труда и здоровья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установленном порядке разработку, утверждение и пересмотр ин</w:t>
        <w:softHyphen/>
        <w:t>струкций по охране труда и обеспечению безопасности образовательно</w:t>
        <w:softHyphen/>
        <w:t>го процесса для работников и обучающихся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местно с профсоюзной организацией создание комитета (комис</w:t>
        <w:softHyphen/>
        <w:t>сии), выборы уполномоченных (доверенных) лиц по охране труда в соот</w:t>
        <w:softHyphen/>
        <w:t>ветствии с государственными нормативными требованиями в целях осу</w:t>
        <w:softHyphen/>
        <w:t>ществления сотрудничества работодателя и работников и общественного контроля по вопросам охраны труда и безопасности в процессе трудо</w:t>
        <w:softHyphen/>
        <w:t>вой и образовательной деятельности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безопасность работников и обучающихся (воспитанников) при экс</w:t>
        <w:softHyphen/>
        <w:t>плуатации зданий, сооружений, оборудования при осуществлении техно</w:t>
        <w:softHyphen/>
        <w:t>логических и образовательных процессов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 установленном порядке обеспечение работников и обучающихся спецодеждой, спецобувью и другими средствами индивидуальной защи</w:t>
        <w:softHyphen/>
        <w:t>ты в соответствии с установленными нормами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установленном порядке обучение безопасным методам и при</w:t>
        <w:softHyphen/>
        <w:t>емам выполнения работ, проведение инструктажа по охране труда, про</w:t>
        <w:softHyphen/>
        <w:t>хождение работниками стажировки на рабочих местах и проверку их зна</w:t>
        <w:softHyphen/>
        <w:t>ний требований охраны труда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допущение к работе лиц, не прошедших в установленном по</w:t>
        <w:softHyphen/>
        <w:t>рядке обучение, инструктаж, стажировку и проверку знаний требований охраны труда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допущение работников к выполнению ими трудовых обязаннос</w:t>
        <w:softHyphen/>
        <w:t>тей без прохождения обязательных медицинских осмотров или при нали</w:t>
        <w:softHyphen/>
        <w:t>чии у них медицинских противопоказани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дение контроля за обеспечением безопасных условий трудо</w:t>
        <w:softHyphen/>
        <w:t>вого и образовательного процессов, за состоянием условий труда и уче</w:t>
        <w:softHyphen/>
        <w:t>бы на рабочих и учебных местах, а также за правильностью примене</w:t>
        <w:softHyphen/>
        <w:t>ния работниками и обучающимися средств индивидуальной и коллек</w:t>
        <w:softHyphen/>
        <w:t>тивной защиты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дение аттестации рабочих и учебных мест по условиям труда с последующей сертификацией работ по охране труда в учреждении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дение обязательных предварительных (при поступлении на ра</w:t>
        <w:softHyphen/>
        <w:t>боту) и периодических (в течение трудовой деятельности) медицинских осмотров (обследований) работников, внеочередных медицинских осмот</w:t>
        <w:softHyphen/>
        <w:t>ров (обследований) работников по их просьбам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формирование работников об условиях и охране труда на рабо</w:t>
        <w:softHyphen/>
        <w:t>чих местах, о существующем риске повреждения здоровья и полагающих</w:t>
        <w:softHyphen/>
        <w:t>ся им компенсациях и средствах индивидуальной защиты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оставление органам государственного управления охраной труда, органам государственного надзора и контроля за соблюдением требований охраны труда информации и документов, необходимых для осуществления ими своих полномочи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ятие мер по предотвращению аварийных ситуаций, сохранению жизни и здоровья работников и обучающихся (воспитанников) при возникновении таких ситуаций, в том числе по оказанию пострадавшим первой помощи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ю и проведение расследования в установленном Правительством Российской Федерации порядке несчастных случаев на производстве и профессиональных заболеваний, а также расследования в установленном Минобразованием России порядке несчастных случаев с обучающимися (воспитанниками)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учение и проверку знаний требований охраны труда руководителей и специалистов и повышение квалификации работников служб охраны труда в установленные сроки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ю обучения по охране труда отдельных категорий застрахованных за счет средств фонда социального страхования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нитарно-бытовым и лечебно-профилактическим обслуживанием работников в соответствии с требованиями охраны труда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оставление беспрепятственного допуска должностных лиц органов государственного управления охраной труда, органов государственного надзора и контроля за соблюдением требований охраны труда, органов Фонда социального страхования Российской Федерации для проведения проверок условий и охраны труда, соблюдения установленного порядка расследования несчастных случаев на производстве и профессиональных заболевани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полнение предписаний представителей органов государственного надзора и контроля за соблюдением требований охраны труда и рассмотрение представлений уполномоченных (доверенных) лиц по охране труда профессионального союза или трудового коллектива об устранении выявленных нарушений законодательных и иных нормативных правовых актов по охране труда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язательное социальное страхование от несчастных случаев на производстве и профессиональных заболевани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>
          <w:color w:val="000000"/>
          <w:sz w:val="28"/>
          <w:szCs w:val="28"/>
        </w:rPr>
        <w:t>другие функции по вопросам охраны труда и обеспечения безопасности образовательного процесса в пределах компетенции образовательного учреждени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left"/>
        <w:rPr/>
      </w:pPr>
      <w:r>
        <w:rPr>
          <w:sz w:val="28"/>
          <w:szCs w:val="28"/>
        </w:rPr>
        <w:t>3. Должностные обязанности по охране труда руководящих работников и специалистов образовательного учрежд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 Должностные обязанности по охране труда являются дополнением к должностным инструкциям руководящих работников и специалистов образовательного учреждения, разработаны в соответствии с законодательными и иными нормативными правовыми актами по охране труда и обеспечению безопасности образовательного процесса. Должностные обязанности по охране труда доводятся ежегодно до соответствующих руководящих работников и специалистов образовательного учреждения под роспис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2.  </w:t>
      </w:r>
      <w:r>
        <w:rPr>
          <w:color w:val="000000"/>
          <w:sz w:val="28"/>
          <w:szCs w:val="28"/>
          <w:u w:val="single"/>
        </w:rPr>
        <w:t>Должностные обязанности по охране труда руководителя обра</w:t>
        <w:softHyphen/>
        <w:t>зовательного учреждения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ует работу по созданию и обеспечению безопасных условий труда и проведения образовательного процесса в соответствии с законодательными и иными нормативными правовыми актами по охране труда, локальными актами по охране труда и Уставом образовательного учреждения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здает по согласованию с выборным профсоюзным органом или другим уполномоченным работниками представительным органом службу охраны труда и учебы образовательного учреждения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значает приказом ответственных лиц за организацию безопасной работы и обеспечение безопасности образовательного процесса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ивает финансирование мероприятий по созданию здоровых и безопасных условий труда и образовательного процесса в соответствии с законодательными и иными нормативными правовыми актами по охране труда и здоровья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ивает безопасность работников и обучающихся (воспитанников) при эксплуатации зданий, сооружений, инженернотехнических систем и оборудования, своевременно организует их технические осмотры и ремонт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местно с выборным профсоюзным органом или другим уполномоченным работниками органом разрабатывает Правила внутреннего трудового распорядка и представляет их на утверждение общему собранию трудового коллектива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лючает коллективный договор с работниками образовательного учреждения и обеспечивает его выполнение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лючает и организует совместно с выборным профсоюзным органом или другим уполномоченным работниками представительным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ом выполнение ежегодных соглашений по охране труда, подводит итоги выполнения соглашения по охране труда один раз в полугодие с составлением акта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ивает соблюдение режима труда и отдыха работников и обучающихся (воспитанников) в соответствии с законодательством Российской Федерации и субъекта Российской Федерации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ует своевременное проведение обязательных предварительных (при поступлении на работу) и периодических (в течение трудовой деятельности) медицинских осмотров работников и обучающихся (воспитанников), не допускает работников к выполнению ими трудовых обязанностей без прохождения обязательных медицинских осмотров, а также в случае медицинских противопоказаний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ует проведение инструктажа по охране труда работников и обучающихся (воспитанников), лично проводит вводный инструктаж по охране труда при приеме на работу, а также первичный на рабочем месте, повторный, внеплановый и целевой инструктажи с регистрацией в соответствующих журналах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ует обучение работников и обучающихся (воспитанников) безопасным методам и приемам выполнения работ, лабораторных и практических занятий, стажировку на рабочих местах и проверку их знаний, не допускает к работе лиц, не прошедших в установленном порядке обучение и проверку знаний требований охраны труда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ует проведение аттестации рабочих и учебных мест по условиям труда с последующей сертификацией работ по охране труда, лицензирование, аттестацию и государственную аккредитацию образовательной деятельности, устанавливает доплаты за неблагоприятные условия труда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формирует работников об условиях и охране труда на рабочих местах, о существующем риске повреждения здоровья и полагающихся им компенсациях и средствах индивидуальной защиты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ует обеспечение работников и обучающихся спецодеждой, спецобувью и другими средствами индивидуальной защиты, смывающими и обезвреживающими средствами в соответствии с установленными нормами, контролирует правильность применения ими средств индивидуальной и коллективной защиты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ует санитарно-бытовое и лечебно-профилактическое обслуживание работников и обучающихся (воспитанников) в соответствии с установленными нормами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тверждает по согласованию с выборным профсоюзным органом или другим уполномоченным работниками представительным органом инструкции по охране труда для всех профессий и рабочих мест, один раз в 5 лет организует их пересмотр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ует выборы уполномоченных (доверенных) лиц по охране труда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фессионального союза или трудового коллектива, создает комитет (комиссию) по охране труда при численности работников более 10 чел.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ует совместно с выборным профсоюзным органом или другим уполномоченным      работниками      представительным      органом административно-общественный контроль за состоянием охраны труда в образовательном учреждении, лично проводит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ступень контроля, выносит на    обсуждение    Совета    (педагогического,    попечительского), производственного совещания или собрания трудового коллектива вопросы организации работы по охране труда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ует в установленном порядке работу комиссии по приему образовательного учреждения к новому учебному году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имает меры по предотвращению аварийных ситуаций, сохранению жизни и здоровья работников и обучающихся (воспитанников) при возникновении таких ситуаций, в том числе по оказанию первой помощи пострадавшим, запрещает проведение работы и образовательного процесса на тех рабочих и учебных местах, на которых имеются опасные или вредные производственные факторы; угрожающие жизни и здоровью людей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ует в установленном порядке расследование несчастных случаев на производстве, профессиональных заболеваний и несчастных случаев с обучающимися (воспитанниками)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спрепятственно допускает должностных лиц органов государственного управления охраной труда, органов государственного надзора и контроля за охраной труда, органов Фонда социального страхования Российской Федерации, а также представителей органов общественного контроля в целях проведения проверок условий и охраны труда в образовательном, учреждении и расследования несчастных случаев, предоставляет им информацию и документы, необходимые для осуществления ими своих полномочий, выполняет предписания этих органов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ивает обязательное социальное страхование работников от несчастных случаев на производстве и профессиональных заболеваний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ет персональную ответственность за обеспечение здоровых и безопасных условий труда и образовательного процесса в учрежден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</w:t>
      </w:r>
      <w:r>
        <w:rPr>
          <w:color w:val="000000"/>
          <w:sz w:val="28"/>
          <w:szCs w:val="28"/>
          <w:u w:val="single"/>
        </w:rPr>
        <w:t xml:space="preserve"> Должностные обязанности по охране труда заместителя руководителя образовательного учреждения по учебной, учебно-воспитательной, учебно-производственной, воспитательной и методической работе, старшего мастера: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ует работу по соблюдению в образовательном процессе норм и правил охраны труда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ивает контроль за безопасностью используемых в образовательном процессе оборудования, инструмента, приборов,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хнических и наглядных средств обучения; своевременно принимает меры к изъятию химических реактивов, учебного оборудования, приборов, не предусмотренных Типовыми перечнями и не отвечающих безопасности труда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решает проведение образовательного процесса с обучающимися (воспитанниками) при наличии оборудованных для этих целей учебных помещений,    отвечающих    нормам    и    правилам    безопасности жизнедеятельности, и принятых по акту в эксплуатацию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ует с участием назначенных ответственных лиц своевременное и качественное проведение паспортизации учебных кабинетов, мастерских, спортивных залов, а также подсобных помещений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ставляет на основании полученных от центра Госсанэпиднадзора данных списки лиц, подлежащих периодическим медицинским осмотрам, с указанием фактора, по которому установлена необходимость проведения периодического медицинского осмотра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ует разработку, и периодический пересмотр не реже одного раза в 5 лет инструкций по охране труда, а также разделов требований безопасности жизнедеятельности в методических указаниях по выполнению лабораторных и практических работ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одит первичный на рабочем месте, повторный, внеплановый и целевой инструктажи по охране труда работников с регистрацией в соответствующих журналах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ирует своевременное проведение инструктажа по охране труда обучающихся (воспитанников) и его правильную регистрацию в соответствующих журналах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яет методику, порядок обучения детей безопасности жизнедеятельности, проводит контроль знаний обучающихся (воспитанников)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аствует в проведении совместно с профсоюзным комитетом административно-общественного контроля (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ступень) за обеспечением безопасных условий трудового и образовательного процессов, за состоянием условий труда и учебы на рабочих и учебных местах, а также за правильностью применения работниками и обучающимися средств индивидуальной и коллективной защиты, приостанавливает образовательный процесс в помещениях образовательного учреждения, в которых создаются опасные условия для жизни и здоровья работников и обучающихся (воспитанников)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аствует в расследовании несчастных случаев, происшедших с работниками и обучающимися (воспитанниками) образовательного учреждения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ет ответственность за выполнение должностных обязанностей в части обеспечения безопасности жизнедеятель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бразовательном учреждении, где указанной должности нет, эти обязанности выполняет руководитель (директор, заведующий) образовательного учрежд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4. </w:t>
      </w:r>
      <w:r>
        <w:rPr>
          <w:color w:val="000000"/>
          <w:sz w:val="28"/>
          <w:szCs w:val="28"/>
          <w:u w:val="single"/>
        </w:rPr>
        <w:t>Должностные обязанности по охране труда заместителя руководителя образовательного учреждения по воспитательной работе: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ивает выполнение классными руководителями, воспитателями, руководителями кружков и секций возложенных на них обязанностей по соблюдению требований безопасности жизнедеятельности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аствует в проведении совместно с профсоюзным комитетом административно-общественного контроля (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ступень) за обеспечением безопасности жизнедеятельности в образовательном учреждении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ет ответственность за безопасную организацию воспитательных мероприятий, проводимых с обучающимися (воспитанниками)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казывает методическую помощь классным руководителям, руководителям групп, кружков, спортивных секций и т.п. по вопросам обеспечения   охраны   труда   при   проведении   с   обучающимися (воспитанниками) занятий, внеклассных и других воспитательных мероприятий, предупреждения травматизма и других несчастных случаев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ирует соблюдение и принимает меры по выполнению санитарно-гигиенических норм, правил охраны труда, пожарной безопасности, электробезопасности при проведении воспитательных мероприятий и работ с обучающимися (воспитанниками) вне образовательного учреждения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одит первичный на рабочем месте, повторный, внеплановый и целевой инструктажи по охране труда с работниками образовательного учреждения с регистрацией в соответствующих журналах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ирует проведение и регистрацию в соответствующих журналах инструктажей по охране труда обучающихся (воспитанников) при проведении воспитательных, внеклассных и внешкольных мероприятий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аствует в расследовании несчастных случаев, происшедших с работниками и: обучающимися (воспитанниками.) образовательного учреждения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ует с обучающимися (воспитанниками) и их родителями (лицами, их заменяющими) мероприятия по предупреждению травматизма, дорожно-транспортных происшествий, несчастных случаев на воде, улице, дороге и т. п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5.   </w:t>
      </w:r>
      <w:r>
        <w:rPr>
          <w:color w:val="000000"/>
          <w:sz w:val="28"/>
          <w:szCs w:val="28"/>
          <w:u w:val="single"/>
        </w:rPr>
        <w:t>Должностные обязанности по охране труда заместителя руководителя образовательного учреждения  по административно-хозяйственной работе (заведующего хозяйством)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ивает соблюдение требований охраны труда при эксплуатации зданий и сооружений образовательного учреждения, инженерно-технических систем (отопления, горячего и холодного водоснабжения, электроснабжения, канализации, вентиляции), организует их периодический технический осмотр и ремонт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ивает безопасность при переноске работниками тяжестей, погрузочно-разгрузочных работах, эксплуатации транспортных средств на территории образовательного учреждения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зует соблюдение требований пожарной безопасности зданий и сооружений, территории образовательного учреждения, следит за наличием и исправностью первичных средств пожаротушения, своевременной их проверкой и перезарядкой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аствует в проведении совместно с профсоюзным комитетом административно-общественного контроля (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ступень) за состоянием охраны труда в помещениях и на территории образовательного учреждения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ет ответственность за составление и ведение паспорта санитарнотехнического состояния образовательного учреждения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ивает учебные помещения, мастерские, бытовые, хозяйственные и другие помещения образовательного учреждения оборудованием, инструментом и инвентарем, отвечающим требованиям правил и норм безопасности жизнедеятельности, стандартам безопасности труда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ет ответственность за санитарно-гигиеническое содержание всех помещений и территории образовательного учреждения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ует проведение ежегодных измерений сопротивления изоляции электроустановок и электросетей, проверку заземляющих устройств, периодическое испытание и освидетельствование водогрейных и паровых котлов, сосудов, работающих под давлением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аствует в проведении аттестации рабочих и учебных мест на анализ воздушной среды по содержанию пыли, паров и газов вредных веществ, замер уровня освещенности, наличие радиации, шума и вибрации в соответствии с правилами и нормами обеспечения безопасности жизнедеятельност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рабатывает и периодически пересматривает не реже одного раза в 5 лет инструкции по охране труда для обслуживающего и технического персонала образовательного учреждения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ует обучение, проводит первичный на рабочем месте, повторный, внеплановый и целевой инструктажи по охране труда обслуживающего и технического персонала образовательного учреждения с регистрацией в журнале установленной формы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обретает согласно заявкам и утвержденному Перечню спецодежду, спецобувь и другие средства индивидуальной защиты для работников и обучающихся, выдает им с записью в личные карточки учета выдачи СИЗ, организует их ремонт, стирку, чистку и обеззараживание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назначении ответственным за электрохозяйство образовательного Учреждения обязан пройти обучение на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квалификационную группу по электробезопас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3.6</w:t>
      </w:r>
      <w:r>
        <w:rPr>
          <w:i/>
          <w:iCs/>
          <w:color w:val="000000"/>
          <w:sz w:val="28"/>
          <w:szCs w:val="28"/>
          <w:u w:val="single"/>
        </w:rPr>
        <w:t xml:space="preserve">. </w:t>
      </w:r>
      <w:r>
        <w:rPr>
          <w:color w:val="000000"/>
          <w:sz w:val="28"/>
          <w:szCs w:val="28"/>
          <w:u w:val="single"/>
        </w:rPr>
        <w:t>Должностные обязанности по охране труда заведующего учебным кабинетом, мастерской, спортзалом, руководителя общественно полезной производительного труда, кружка, спортивной секции, мастера производственного обучения: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уществляет организацию безопасности жизнедеятельности и проводит административно-общественный контроль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ступень) за состоянием рабочих и учебных мест, учебного оборудования, инструмента, приборов, технических и наглядных средств обучения, спортивного инвентаря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 допускает проведения учебных занятий, работы кружков, спортивных секций, выполнения других работ в необорудованных для этих целей и не принятых в эксплуатацию помещениях, а обучающихся (воспитанников) к проведению занятий или работ без предусмотренной спецодежды, спецобуви и других средств индивидуальной защиты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рабатывает и периодически не реже одного раза в 5 лет пересматривает инструкции по охране труда, представляет их на утверждение руководителю образовательного учреждения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ивает оснащение закрепленного учебного помещения первичными средствами пожаротушения, медицинскими средствами оказания первой доврачебной помощи, а каждого рабочего и учебного места инструкцией, наглядной агитацией по безопасности жизнедеятельности, средствами индивидуальной защиты, следит за их исправностью, своевременно подает заявки на их ремонт, освидетельствование и замену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осит предложения по улучшению и оздоровлению условий проведения образовательного процесса для включения их в соглашение по охране труда, а также доводит до сведения руководителя образовательного учреждения о всех недостатках в обеспечении образовательного процесса, снижающих жизнедеятельность и работоспособность организма работников и обучающихся (воспитанников): заниженность освещенности, температуры воздуха, шум пускорегулирующей аппаратуры, люминесцентных ламп, нарушение электробезопасности, экологии и др.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медленно сообщает руководителю образовательного учреждения о каждом несчастном случае, происшедшем с работником или обучающимся (воспитанником), немедленно оказывает первую доврачебную помощь пострадавшему, при необходимости отправляет его в ближайшее лечебное учреждение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одит или организует проведение учителем, (преподавателем) инструктажа по охране труда обучающихся (воспитанников) с регистрацией в классном журнале или журнале установленной формы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ет ответственность в соответствии с действующим законодательством Российской Федерации за несчастные случаи, происшедшие с работниками и обучающимися (воспитанниками) во время образовательного процесса в результате нарушения норм и правил охраны труд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7.</w:t>
      </w:r>
      <w:r>
        <w:rPr>
          <w:color w:val="000000"/>
          <w:sz w:val="28"/>
          <w:szCs w:val="28"/>
          <w:u w:val="single"/>
        </w:rPr>
        <w:t xml:space="preserve">  Должностные  обязанности   по  охране  труда  классного руководителя, учителя, преподавателя, воспитателя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ивает безопасное проведение образовательного процесса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осит предложения по улучшению и оздоровлению условий проведения образовательного процесса, а также доводит до сведения заведующего учебным кабинетом, мастеровой, спортзалом и др., руководства образовательного учреждения о всех недостатках в обеспечении образовательного   процесса,   снижающих   жизнедеятельность   и работоспособность организма обучающихся (воспитанников)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одит инструктаж обучающихся (воспитанников) по охране труда на учебных занятиях, воспитательных мероприятиях и других работах с регистрацией в классном журнале или журнале установленной формы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ует изучение обучающимися (воспитанниками) правил безопасности образовательного процесса, правил поведения на улице и дороге, на воде, в образовательном учреждении и в быту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медленно извещает руководство образовательного учреждения о каждом несчастном случае с обучающимся (воспитанником), принимает меры по оказанию первой доврачебной помощи пострадавшему, при необходимости отправляет его в ближайшее лечебное учреждение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уществляет   контроль   за   соблюдением   обучающимися (воспитанниками) правил (инструкций) по безопасности жизнедеятельности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ет ответственность, за сохранение жизни и здоровья обучающихся (воспитанников) во время образовательного процесс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426" w:right="53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color w:val="000000"/>
      <w:sz w:val="32"/>
      <w:szCs w:val="24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8:30:00Z</dcterms:created>
  <dc:creator>USER</dc:creator>
  <dc:description/>
  <cp:keywords/>
  <dc:language>en-US</dc:language>
  <cp:lastModifiedBy>Алжанат</cp:lastModifiedBy>
  <cp:lastPrinted>2016-11-16T09:32:00Z</cp:lastPrinted>
  <dcterms:modified xsi:type="dcterms:W3CDTF">2016-11-16T06:35:00Z</dcterms:modified>
  <cp:revision>6</cp:revision>
  <dc:subject/>
  <dc:title>ПОЛОЖЕНИЕ О КЛАССНОМ РУКОВОДИТЕЛЕ</dc:title>
</cp:coreProperties>
</file>